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ЧЕТ О РЕАЛИЗАЦИИ ПЛАНА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независимой оценки качества условий оказания услуг в 2019 году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Муниципальное бюджетное дошкольное образовательное учреждение детский сад № 55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 первое полугодие 2020 года</w:t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22"/>
        <w:gridCol w:w="1559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Привести в соответствие с нормативно-правовыми актами официальный сайт организации. </w:t>
            </w:r>
          </w:p>
          <w:p>
            <w:pPr>
              <w:pStyle w:val="Style17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>Привести в соответствие с нормативно-правовыми актами официальный сайт организации</w:t>
            </w:r>
            <w:r>
              <w:rPr>
                <w:rFonts w:cs="Liberation Serif" w:ascii="Liberation Serif" w:hAnsi="Liberation Serif"/>
              </w:rPr>
              <w:t xml:space="preserve"> - </w:t>
            </w:r>
            <w:r>
              <w:rPr>
                <w:rFonts w:cs="Liberation Serif" w:ascii="Liberation Serif" w:hAnsi="Liberation Serif"/>
                <w:lang w:val="en-US" w:eastAsia="en-US"/>
              </w:rPr>
              <w:t xml:space="preserve">разместить на сайте: </w:t>
            </w:r>
          </w:p>
          <w:p>
            <w:pPr>
              <w:pStyle w:val="Style17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б описании образовательных программ с приложением их копий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 календарных учебных графиках с приложением их копий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 методических и иных документах, разработанных образовательной организацией для обеспечения образовательного процесса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 реализуемых образовательных программах, в т.ч. об адаптированных образовательных программах, с указанием учебных предметов, курсов, дисциплин (модулей), практики, предусмотренных соответствующей образовательной программой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 численности обучающихся по реализуемым образовательным программам за счет бюджетных ассигнований и по договорам об образовании за счет средств ФЛ и/или ЮЛ, о языках, на которых осуществляется образование (обучение)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 поступлении финансовых и материальных средств и об их расходовании по итогам финансового года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 количестве вакантных мест для приема (перевода) по каждой образовательной программе (на места, финансируемые за счет бюджетных ассигнований, по договорам об образовании за счет средств ФЛ и/ или ЮЛ)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б условиях питания обучающихся, в том числе инвалидов и лиц с ограниченными возможностями здоровь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2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Колпакова Е.Д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за ведение сайта воспитатель Шаламова М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размещена в разделе «Документы»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</w:rPr>
                <w:t>https://15yuzhakovo.tvoysadik.ru/sveden/document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7.02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оддерживать актуальность информации о дистанционных способах обратной связи и взаимодействия на официальном сайте образовательной организации и их функцион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Создать на сайте ДОУ раздел «Часто задаваемые вопросы» (обратная связь) (для внесения предложений, для информирования о ходе рассмотрения обращений граждан)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Проинформировать родителей (законных представителей) на родительских собраниях, информационных стендах о том, что на сайте ДОУ имеется раздел «Часто задаваемые вопросы» (обратная связь) </w:t>
            </w:r>
          </w:p>
          <w:p>
            <w:pPr>
              <w:pStyle w:val="Style17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Продолжать реализовывать прием обращений и информирование о ходе рассмотрения обращений, используя электронную почту, телефон и электронные ресурсы на официальном сайте ДОУ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3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Колпакова Е.Д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за ведение сайта воспитатель Шаламова М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 раздел «Часто задаваемые вопросы»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https://15yuzhakovo.tvoysadik.ru/?section_id=93</w:t>
              </w:r>
            </w:hyperlink>
            <w:r>
              <w:rPr>
                <w:rStyle w:val="InternetLink"/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доведена до родителей (законных представителей).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Функционирует раздел «Обращения граждан»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</w:rPr>
                <w:t>https://15yuzhakovo.tvoysadik.ru/treatments</w:t>
              </w:r>
            </w:hyperlink>
            <w:r>
              <w:rPr>
                <w:rFonts w:cs="Liberation Serif" w:ascii="Liberation Serif" w:hAnsi="Liberation Serif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>17.02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Усилить  работу по популяризации официального сайта bus.gov.ru на официальном сайте образовательной организации.</w:t>
            </w:r>
          </w:p>
          <w:p>
            <w:pPr>
              <w:pStyle w:val="Style17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Обновить информацию  на официальном сайте в 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разделе «Независимая оценка качества условий оказания услуг»,</w:t>
            </w:r>
          </w:p>
          <w:p>
            <w:pPr>
              <w:pStyle w:val="Style17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>- разместить ссылки на официальный сайт bus.gov.ru с результатами НОК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lang w:val="en-US" w:eastAsia="en-US"/>
              </w:rPr>
              <w:t xml:space="preserve">и баннера  с приглашением оставить отзыв на официальном сайте bus.gov.ru, 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в разделе «Независимая оценка качества условий оказания услуг»</w:t>
            </w:r>
          </w:p>
          <w:p>
            <w:pPr>
              <w:pStyle w:val="Style17"/>
              <w:rPr>
                <w:rFonts w:ascii="Liberation Serif" w:hAnsi="Liberation Serif" w:cs="Liberation Serif"/>
                <w:i/>
                <w:i/>
                <w:lang w:val="en-US" w:eastAsia="en-US"/>
              </w:rPr>
            </w:pPr>
            <w:r>
              <w:rPr>
                <w:rFonts w:eastAsia="Liberation Serif" w:cs="Liberation Serif" w:ascii="Liberation Serif" w:hAnsi="Liberation Serif"/>
                <w:lang w:val="en-US" w:eastAsia="en-US"/>
              </w:rPr>
              <w:t xml:space="preserve"> </w:t>
            </w:r>
            <w:r>
              <w:rPr>
                <w:rFonts w:cs="Liberation Serif" w:ascii="Liberation Serif" w:hAnsi="Liberation Serif"/>
                <w:lang w:val="en-US" w:eastAsia="en-US"/>
              </w:rPr>
              <w:t xml:space="preserve">разместить план мероприятий по устранению недостатков и отчет о реализации плана мероприятий.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1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Колпакова Е.Д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за ведение сайта воспитатель Шаламова М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размещена в разделе «Независимая оценка качества оказания услуг»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hyperlink r:id="rId5">
              <w:r>
                <w:rPr>
                  <w:rStyle w:val="InternetLink"/>
                  <w:rFonts w:cs="Liberation Serif" w:ascii="Liberation Serif" w:hAnsi="Liberation Serif"/>
                </w:rPr>
                <w:t>https://15yuzhakovo.tvoysadik.ru/?section_id=69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.0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Улучшить условия комфортности оказания услуг, обеспечив: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lang w:val="en-US" w:eastAsia="en-US"/>
              </w:rPr>
              <w:t xml:space="preserve"> </w:t>
            </w:r>
            <w:r>
              <w:rPr>
                <w:rFonts w:cs="Liberation Serif" w:ascii="Liberation Serif" w:hAnsi="Liberation Serif"/>
                <w:lang w:val="en-US" w:eastAsia="en-US"/>
              </w:rPr>
              <w:t>- наличие и доступность питьевой воды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удовлетворительное санитарное состояние помещений образовательной орган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силить контроль за организацию питьевого режима в ДОУ в соответствии с 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требованиями  СанПиН 2.4.1.3049-13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еспечение материально-технической базы ДОУ в соответствии с требованиями ФГОС ДО  (Провести капитальный ремонт крыши и косметический ремонт в групповых помещениях и пищеблоке)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Колпакова Е.Д.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вхоз 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тьякова О.С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Liberation Serif" w:ascii="Liberation Serif" w:hAnsi="Liberation Serif"/>
              </w:rPr>
              <w:t xml:space="preserve">Питьевой режим соответствует  </w:t>
            </w:r>
          </w:p>
          <w:p>
            <w:pPr>
              <w:pStyle w:val="Style17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требованиям  СанПиН 2.4.1.3049-13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(Производственный контроль Роспотребнадзор 1 квартал) Протокол №7960 от 06.04.2020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/>
            </w:pPr>
            <w:r>
              <w:rPr>
                <w:rFonts w:cs="Liberation Serif" w:ascii="Liberation Serif" w:hAnsi="Liberation Serif"/>
              </w:rPr>
              <w:t>Проведен косметический ремонт в групповых помещениях и пищебло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5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овысить уровень доступности организации для инвалидов: обеспечить необходимым оборудованием и услугами в соответствии с требуемыми в рамках программы  Доступная сре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lang w:val="en-US" w:eastAsia="en-US"/>
              </w:rPr>
              <w:t>Разработать план мероприятий по повышению уровня доступности организации для инвалидов: обеспечению необходимым оборудованием и услугами в соответствии с требуемыми в рамках программы Доступная среда</w:t>
            </w:r>
            <w:r>
              <w:rPr>
                <w:rFonts w:cs="Liberation Serif" w:ascii="Liberation Serif" w:hAnsi="Liberation Serif"/>
                <w:iCs/>
              </w:rPr>
              <w:t xml:space="preserve">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3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Колпакова Е.Д.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вхоз 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тьякова О.С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Liberation Serif" w:hAnsi="Liberation Serif" w:eastAsia="Times New Roman" w:cs="Liberation Serif"/>
                <w:color w:val="000000"/>
                <w:lang w:eastAsia="ru-RU"/>
              </w:rPr>
            </w:pPr>
            <w:r>
              <w:rPr>
                <w:rFonts w:cs="Liberation Serif" w:ascii="Liberation Serif" w:hAnsi="Liberation Serif"/>
              </w:rPr>
              <w:t xml:space="preserve">Разработан </w:t>
            </w:r>
            <w:r>
              <w:rPr>
                <w:rFonts w:eastAsia="Times New Roman" w:cs="Liberation Serif" w:ascii="Liberation Serif" w:hAnsi="Liberation Serif"/>
                <w:bCs/>
                <w:color w:val="000000"/>
                <w:lang w:eastAsia="ru-RU"/>
              </w:rPr>
              <w:t>План</w:t>
            </w:r>
          </w:p>
          <w:p>
            <w:pPr>
              <w:pStyle w:val="ConsPlusNormal"/>
              <w:rPr>
                <w:rFonts w:ascii="Liberation Serif" w:hAnsi="Liberation Serif" w:cs="Liberation Serif"/>
                <w:color w:val="FF0000"/>
                <w:szCs w:val="22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 xml:space="preserve">мероприятий («дорожная карта») на 2020 -2030 </w:t>
            </w:r>
            <w:r>
              <w:rPr>
                <w:rFonts w:cs="Liberation Serif" w:ascii="Liberation Serif" w:hAnsi="Liberation Serif"/>
              </w:rPr>
              <w:t xml:space="preserve">годы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</w:rPr>
                <w:t>https://15yuzhakovo.tvoysadik.ru/upload/ts15yuzhakovo_new/files/4e/b6/4eb67e2cfd5af3b7637e48f3029211bf.pdf</w:t>
              </w:r>
            </w:hyperlink>
            <w:r>
              <w:rPr>
                <w:rFonts w:cs="Liberation Serif" w:ascii="Liberation Serif" w:hAnsi="Liberation Serif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0.03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родолжить работу по повышению доброжелательности и вежливости работников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- Мероприятия по обеспечению и созданию условий для психологической безопасности и комфортности в МБДОУ детский сад №55,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- Мероприятия на установление взаимоотношений педагогических работников с воспитанниками ДОУ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- Проведение консультации по теме: «Правила этикета и психология общения», «Современные подходы к организации образовательной деятельности детей в ДОУ».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- Соблюдение «Кодекса этики и служебного поведения работников»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- Проведение инструктажей с работниками МБДОУ детский сад №55 о пропускном режиме, правилах общения с получателями образовательных услу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Колпакова Е.Д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овысить уровень удовлетворенности условиями оказания услуг, в частности, создать условия для готовности получателей рекомендовать организацию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Информирование о работе образовательной организации через  официальной  сайт учреждения, информационные стенды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Колпакова Е.Д.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вхоз 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тьякова О.С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формация размещается на официальном сайте и информационных стенд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7.02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Повысить уровень удовлетворенности условиями оказания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 xml:space="preserve">-Улучшение качества предоставляемых образовательных услуг (внедрение новых педагогических технологий, активное использование технических средств обучения, повышение профессиональной компетентности педагогов).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Колпакова Е.Д.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вхоз 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тьякова О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Повысить уровень удовлетворенности условиями оказания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Составление перспективного плана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 улучшению материально-технического обеспечения  МБДОУ детский сад №55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Колпакова Е.Д.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вхоз 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тьякова О.С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Разработан план подготовки  МБДОУ детский сад №55  на  2020 -2021 учебно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8.02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Рассмотреть возможность оптимизации графика работы орган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- </w:t>
            </w:r>
            <w:r>
              <w:rPr>
                <w:rStyle w:val="Bodytext95pt"/>
                <w:rFonts w:cs="Liberation Serif" w:ascii="Liberation Serif" w:hAnsi="Liberation Serif"/>
                <w:sz w:val="22"/>
                <w:szCs w:val="22"/>
              </w:rPr>
              <w:t>Обеспечение взаимодейст</w:t>
              <w:softHyphen/>
              <w:t>вия с родителями воспитанников по графику работы учреждения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Cs w:val="22"/>
              </w:rPr>
              <w:t>- Проведение дней открытых двере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Колпакова Е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eastAsia="Times New Roman" w:cs="Liberation Serif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2"/>
                <w:lang w:eastAsia="ru-RU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Повысить уровень удовлетворенности условиями оказания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оведение анкетирования родителей (законных представителей) воспитанников по вопросам удовлетворенности условиями оказания услу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0.1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Колпакова Е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eastAsia="Times New Roman" w:cs="Liberation Serif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2"/>
                <w:lang w:eastAsia="ru-RU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15yuzhakovo.tvoysadik.ru/sveden/document" TargetMode="External"/><Relationship Id="rId3" Type="http://schemas.openxmlformats.org/officeDocument/2006/relationships/hyperlink" Target="https://15yuzhakovo.tvoysadik.ru/?section_id=93" TargetMode="External"/><Relationship Id="rId4" Type="http://schemas.openxmlformats.org/officeDocument/2006/relationships/hyperlink" Target="https://15yuzhakovo.tvoysadik.ru/treatments" TargetMode="External"/><Relationship Id="rId5" Type="http://schemas.openxmlformats.org/officeDocument/2006/relationships/hyperlink" Target="https://15yuzhakovo.tvoysadik.ru/?section_id=69" TargetMode="External"/><Relationship Id="rId6" Type="http://schemas.openxmlformats.org/officeDocument/2006/relationships/hyperlink" Target="https://15yuzhakovo.tvoysadik.ru/upload/ts15yuzhakovo_new/files/4e/b6/4eb67e2cfd5af3b7637e48f3029211bf.pd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15:00Z</dcterms:created>
  <dc:creator>OdnovorovaIG</dc:creator>
  <dc:description/>
  <cp:keywords/>
  <dc:language>en-US</dc:language>
  <cp:lastModifiedBy>Admin</cp:lastModifiedBy>
  <cp:lastPrinted>2020-01-31T09:43:00Z</cp:lastPrinted>
  <dcterms:modified xsi:type="dcterms:W3CDTF">2020-08-04T09:45:00Z</dcterms:modified>
  <cp:revision>34</cp:revision>
  <dc:subject/>
  <dc:title/>
</cp:coreProperties>
</file>