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0915" w:hanging="0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ind w:left="10915" w:hanging="0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 приказу управления  образования </w:t>
      </w:r>
    </w:p>
    <w:p>
      <w:pPr>
        <w:pStyle w:val="ConsPlusNormal"/>
        <w:numPr>
          <w:ilvl w:val="0"/>
          <w:numId w:val="0"/>
        </w:numPr>
        <w:ind w:left="10915" w:hanging="0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дминистрации Горноуральского </w:t>
      </w:r>
    </w:p>
    <w:p>
      <w:pPr>
        <w:pStyle w:val="ConsPlusNormal"/>
        <w:numPr>
          <w:ilvl w:val="0"/>
          <w:numId w:val="0"/>
        </w:numPr>
        <w:ind w:left="10915" w:hanging="0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ородского округа</w:t>
      </w:r>
    </w:p>
    <w:p>
      <w:pPr>
        <w:pStyle w:val="ConsPlusNormal"/>
        <w:numPr>
          <w:ilvl w:val="0"/>
          <w:numId w:val="0"/>
        </w:numPr>
        <w:ind w:left="10915" w:hanging="0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т </w:t>
      </w:r>
      <w:r>
        <w:rPr>
          <w:rFonts w:cs="Liberation Serif" w:ascii="Liberation Serif" w:hAnsi="Liberation Serif"/>
          <w:sz w:val="24"/>
          <w:szCs w:val="24"/>
          <w:u w:val="single"/>
        </w:rPr>
        <w:t>05.06.2020</w:t>
      </w:r>
      <w:r>
        <w:rPr>
          <w:rFonts w:cs="Liberation Serif" w:ascii="Liberation Serif" w:hAnsi="Liberation Serif"/>
          <w:sz w:val="24"/>
          <w:szCs w:val="24"/>
        </w:rPr>
        <w:t xml:space="preserve"> № </w:t>
      </w:r>
      <w:r>
        <w:rPr>
          <w:rFonts w:cs="Liberation Serif" w:ascii="Liberation Serif" w:hAnsi="Liberation Serif"/>
          <w:sz w:val="24"/>
          <w:szCs w:val="24"/>
          <w:u w:val="single"/>
        </w:rPr>
        <w:t>128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1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первое полугодие 2020 год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22"/>
        <w:gridCol w:w="1559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bookmarkStart w:id="0" w:name="P220"/>
            <w:bookmarkEnd w:id="0"/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ддерживать актуальность и полноту информации на стендах в помещении образовательной организации на прежнем уров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ддерживать актуальность и полноту информации на стендах в помещении образовательной организации на прежнем уровн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ддерживается актуальность и полнота информации на информационных стендах в Д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3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ддерживать актуальность информации об образовательной организации на официальном сайте О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  <w:t>Поддерживать актуальность информации об образовательной организации на официальном сайте О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ддерживается актуальность и полнота информации на официальном сайте Д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3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80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раздел Часто задаваемые вопрос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раздел Часто задаваемые вопрос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Поддерживается актуальность информации о дистанционных способах обратной связи </w:t>
            </w:r>
            <w:r>
              <w:rPr>
                <w:rFonts w:cs="Liberation Serif" w:ascii="Liberation Serif" w:hAnsi="Liberation Serif"/>
                <w:lang w:val="en-US" w:eastAsia="en-US"/>
              </w:rPr>
              <w:t>и взаимодействия на официальном сайте ДОО и их функционирование через раздел «Часто задаваемые вопросы»</w:t>
            </w:r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3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в разделе 'Независимая оценка качества условий оказания услуг' планов и отчетов по итогам НОК в 2019 год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банер с приглашением оставить отзыв на официальном сайте bus.gov.ru (на главной странице официального сайта образовательной организаци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раздел «Независимая оценка качества условий оказания услуг» планов и отчетов по итогам НОК в 2019 году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банер с приглашением оставить отзыв на официальном сайте bus.gov.ru (на главной странице официального сайта образовательной организации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Размещены на официальном сайте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раздел «Независимая оценка качества условий оказания услуг» планов и отчетов по итогам НОК в 2019 году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банер с приглашением оставить отзыв на официальном сайте bus.gov.ru (на главной странице официального сайта ДО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02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высить уровень комфортности оказания услуг, с учетом замечаний, высказанных получателями услуг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4" w:hanging="284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график работы - 53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4" w:hanging="284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облемы питания - 13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4" w:hanging="284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бразовательно-развивающие программы (недостаток, оплата) - 7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4" w:hanging="284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узкопрофильные специалисты - логопеды, психологи - 3%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храна, видеонаблюдение, доступ в организацию - 30%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  <w:t>Повысить уровень комфортности оказания услуг, с учетом замечаний, высказанных получателями усл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Проведено: 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- анкетирование родителей по графику работы ДОО,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 xml:space="preserve">- анкетирование родителей по выявлению неудовлетворенности качеством питания, (ссылка на аналитическую справку на сайте ДОО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1.tvoysadik.ru/?section_id=95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)  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- предоставление всем нуждающимся воспитанникам услуги учителя-логопеда, педагога психолога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установлено видеонаблюдение по периметру зданий ДОО, домофо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1.11.2019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высить уровень доступности услуг для инвалидов, обеспечи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выделенных стоянок для автотранспортных средств инвалид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адаптированных лифтов, поручней, расширенных дверных проем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val="en-US"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сменных кресел-колясо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Разработать план мероприятий по повышению уровня доступности организации для инвалидов: обеспечению необходимым оборудованием и услугами в соответствии с требуемыми в рамках программы Доступная сре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Разработан план мероприятий по повышению уровня доступности организации для инвалидов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 w:eastAsia="en-US"/>
                </w:rPr>
                <w:t>https://petrokam1.tvoysadik.ru/?section_id=95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03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Улучшить условия доступности, позволяющие инвалидам получать услуги наравне с другими, обеспечив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едоставление инвалидам по слуху (слуху и зрению) услуг сурдопереводчика (тифлосурдопереводчи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Разработать план мероприятий по повышению условий  доступности,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зволяющие инвалидам получать услуги наравне с другими обеспечив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едоставление инвалидам по слуху (слуху и зрению) услуг сурдопереводчика (тифлосурдопереводчика)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Разработан план мероприятий по повышению уровня доступности организации для инвалидов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lang w:val="en-US" w:eastAsia="en-US"/>
                </w:rPr>
                <w:t>https://petrokam1.tvoysadik.ru/?section_id=95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03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  <w:p>
            <w:pPr>
              <w:pStyle w:val="ConsPlusNormal"/>
              <w:jc w:val="center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; старший воспитатель Матвеева Н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оведена беседа с сотрудниками организации на тему:   «Профессиональная этика работников ДО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4.03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одолжить работу по повышению уровня удовлетворенности организационными условиями оказания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Продолжить работу по повышению уровня удовлетворенности условиями оказания услуг, позволяющем рекомендовать организац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одолжить работу по повышению уровня удовлетворенности организационными условиями оказания усл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; старший воспитатель Матвеева Н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Проведено анкетирование родителей организации </w:t>
            </w:r>
            <w:r>
              <w:rPr>
                <w:rFonts w:cs="Liberation Serif" w:ascii="Liberation Serif" w:hAnsi="Liberation Serif"/>
                <w:lang w:val="en-US" w:eastAsia="en-US"/>
              </w:rPr>
              <w:t>по повышению уровня удовлетворенности условиями оказания услуг</w:t>
            </w:r>
          </w:p>
          <w:p>
            <w:pPr>
              <w:pStyle w:val="ConsPlusNormal"/>
              <w:jc w:val="center"/>
              <w:rPr/>
            </w:pPr>
            <w:hyperlink r:id="rId5">
              <w:r>
                <w:rPr>
                  <w:rFonts w:cs="Liberation Serif" w:ascii="Liberation Serif" w:hAnsi="Liberation Serif"/>
                  <w:szCs w:val="22"/>
                </w:rPr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1.11.2019</w:t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trokam1.tvoysadik.ru/?section_id=95" TargetMode="External"/><Relationship Id="rId3" Type="http://schemas.openxmlformats.org/officeDocument/2006/relationships/hyperlink" Target="https://petrokam1.tvoysadik.ru/?section_id=95" TargetMode="External"/><Relationship Id="rId4" Type="http://schemas.openxmlformats.org/officeDocument/2006/relationships/hyperlink" Target="https://petrokam1.tvoysadik.ru/?section_id=95" TargetMode="External"/><Relationship Id="rId5" Type="http://schemas.openxmlformats.org/officeDocument/2006/relationships/hyperlink" Target="https://petrokam1.tvoysadik.ru/?section_id=9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08-04T09:47:00Z</dcterms:modified>
  <cp:revision>39</cp:revision>
  <dc:subject/>
  <dc:title/>
</cp:coreProperties>
</file>