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комбинированного вида № 20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первое полугодие 2020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Разместить на сайте ОО: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отчет о результатах самообследовани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методических и иных документах, разработанных образовательной организацией для обеспечения образовательного процесса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численности обучающихся по реализуемым образовательным программам за счет бюджетных ассигнований и по договорам об образовании за счет средств ФЛ и/или ЮЛ, о языках, на которых осуществляется образование (обучение)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б обеспечении доступа в здания образовательной организации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- </w:t>
            </w:r>
            <w:r>
              <w:rPr>
                <w:rFonts w:cs="Liberation Serif" w:ascii="Liberation Serif" w:hAnsi="Liberation Serif"/>
                <w:lang w:val="en-US" w:eastAsia="en-US"/>
              </w:rPr>
              <w:t>наименование образовате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2.2020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 Осип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размещена на сайте ДОО в разделах «Документы», «Материально-техническое обеспечение»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s://detsad20.ru/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еспечить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eastAsia="Liberation Serif" w:cs="Liberation Serif" w:ascii="Liberation Serif" w:hAnsi="Liberation Serif"/>
                <w:lang w:val="en-US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en-US" w:eastAsia="en-US"/>
              </w:rPr>
              <w:t>Создать на сайте ОО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электронные сервисы (форма для подачи электронного обращения (жалобы, предложения), получение консультации по оказываемым услугам и пр.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раздел Часто задаваем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сип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айте ОО имеется раздел «Отзывы и предложения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detsad20.ru/?mod=guestbook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12.2019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комфортности оказания услуг, с учетом замечаний, высказанных получателями услуг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ить устранение недостатков и предложений высказанных получателями образовательных услуг: 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снащение и зонирование детских площадок для прогулок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благоустройство прилегающей территории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снащение организации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бель (ремонт, замена, недостат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существлен косметический ремонт прогулочных площадок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существлен косметический ремонт групповых помещений (две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5.05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доступности услуг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Обеспечить наличие в ОО оборудованных входных групп пандусами (подъемными платформам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доступности услуг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Обеспечить наличие сменных кресел-коляс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доступности услуг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Обеспечить 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Улучшить условия доступности, позволяющие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спечить в ОО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дублирование для инвалидов по слуху и зрению звуковой и зрительной информ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лучшить условия доступности, позволяющие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лучшить условия доступности, позволяющие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помощь, оказываемую работниками организации, прошедшими необходимое обучение (инструктирование) по сопровождению инвалидов в помещениях организации и на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sad20.ru/" TargetMode="External"/><Relationship Id="rId3" Type="http://schemas.openxmlformats.org/officeDocument/2006/relationships/hyperlink" Target="https://detsad20.ru/?mod=guestboo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08-04T09:42:00Z</dcterms:modified>
  <cp:revision>34</cp:revision>
  <dc:subject/>
  <dc:title/>
</cp:coreProperties>
</file>