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6</w:t>
      </w:r>
    </w:p>
    <w:p>
      <w:pPr>
        <w:pStyle w:val="ConsPlusNonformat"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на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о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FF0000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16gor.tvoysadik.ru/upload/ts16gor_new/files/b1/13/b113849428e6b6a64d8e681c94145ed8.pdf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 информации о дистанционных способах обратной связи и взаимодействия на официальном сайте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держивается  актуальность информации о дистанционных способах обратной связи и взаимодействия на официальном сайте Д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Популяризация  официального сайта bus.gov.ru на официальном сайте образовательной организации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 на официальном сайте: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сылка на bus.gov.ru с результатами НОК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https</w:t>
              </w:r>
              <w:r>
                <w:rPr>
                  <w:rStyle w:val="InternetLink"/>
                  <w:rFonts w:cs="Liberation Serif" w:ascii="Liberation Serif" w:hAnsi="Liberation Serif"/>
                </w:rPr>
                <w:t>://16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r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voysadik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  <w:r>
                <w:rPr>
                  <w:rStyle w:val="InternetLink"/>
                  <w:rFonts w:cs="Liberation Serif" w:ascii="Liberation Serif" w:hAnsi="Liberation Serif"/>
                </w:rPr>
                <w:t>/?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section</w:t>
              </w:r>
              <w:r>
                <w:rPr>
                  <w:rStyle w:val="InternetLink"/>
                  <w:rFonts w:cs="Liberation Serif" w:ascii="Liberation Serif" w:hAnsi="Liberation Serif"/>
                </w:rPr>
                <w:t>_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id</w:t>
              </w:r>
              <w:r>
                <w:rPr>
                  <w:rStyle w:val="InternetLink"/>
                  <w:rFonts w:cs="Liberation Serif" w:ascii="Liberation Serif" w:hAnsi="Liberation Serif"/>
                </w:rPr>
                <w:t>=90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ведение в штатное расписание  ставки педагога-психолога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связи с конструктивными особенностями здания  нет помещения для оборудования кабинета специалиста в соответствии  с нормативными  требо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сить уровень доступности услуг для инвалидов, обеспечив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наличие сменных кресел-колясок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вязи с конструктивными особенностями здания  нет возможности повысить уровень доступности услуг для инвали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для инвалидов по слуху и зрению звуковой и зритель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готовлена вывеска, выполненная рельефно-точечным шрифтом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.06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Обеспечить предоставление инвалидам по слуху (слуху и зрению) услуг сурдопереводчика (тифлосурдопереводчик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доброжелательности и вежливост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доброжелательности и вежливости работников  (проведено собрание коллект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6gor.tvoysadik.ru/upload/ts16gor_new/files/b1/13/b113849428e6b6a64d8e681c94145ed8.pdf" TargetMode="External"/><Relationship Id="rId3" Type="http://schemas.openxmlformats.org/officeDocument/2006/relationships/hyperlink" Target="https://16gor.tvoysadik.ru/?section_id=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39:00Z</dcterms:modified>
  <cp:revision>39</cp:revision>
  <dc:subject/>
  <dc:title/>
</cp:coreProperties>
</file>