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30 комбинированного вид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информации о деятельности образовательной организации, размещенной на общедоступных информационных ресурсах, ее содержанию и порядку (форме), установленным законодательными и иными нормативными правовыми актам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приведение в соответствие информационную составляющую образовательной организации в соответствии с критериями НОК, ресурсах, ее содержанию и порядку (форме), установленным законодательными и иными нормативными правовыми актами Российской Федерации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обеспечение на официальном сайте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и наличия и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ункционирования дистанционных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ов обратной связи и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заимодействия с получателями услу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05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в полном объеме размещена на официальном сайте ДОО</w:t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://dou30.uoggo.ru/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Часто задаваемые вопросы»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chasto-zadavaemye-voprosy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Консультационный центр «Солнышко»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konsultacionnyy-centr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Опросы» 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http://dou30.uoggo.ru/poll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открытостью, полнотой и доступностью информации о деятельности образовательной организации, размещенной на информационных стендах в помещении организации, на официальном сайте организации в сети «Интернет»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1. Привести в соответствие информационную составляющую образовательной организации в соответствии с критериями НОК, ресурсах, ее содержанию и порядку (форме), установленным законодательными и иными нормативными правовыми актами Российской Федерации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  <w:r>
              <w:rPr>
                <w:rFonts w:eastAsia="Calibri" w:cs="Times New Roman"/>
                <w:szCs w:val="22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беспечение на официальном сайте организации наличия и функционирования дистанционных способов обратной связи и взаимодействия с получателями услу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05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 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Раздел сайта ДОО «Основные сведения»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ob-uchrezhdenii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Часто задаваемые вопросы»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chasto-zadavaemye-voprosy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Консультационный центр «Солнышко»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konsultacionnyy-centr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Опросы» 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</w:rPr>
                <w:t>http://dou30.uoggo.ru/poll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комфортностью предоставления услуг образовательной организацие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величение доли получателей услуг, удовлетворенных комфортностью условий предоставления услуг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2. Обеспечение материально- технической базы ДОУ в соответствии с требованиями ФГОС ДО. (Оснащение и зонирование детских площадок для прогулок; ремонт кровли; частичный ремонт помещений в ДОУ; замена окон на блоки ПВХ; благоустройство прилегающей территории, организация Дней окружающей среды.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Организация работы по развитию материально-технической базы ДОУ: - Организация закупок для обогащения развивающей предметно-пространственной среды (Обновление паспортов кабинетов в соответствии с ФГОС ДО; частичное оснащение кабинетов в соответствии с ФГОС Д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заведующего по АХЧ Черепанова Н.В.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бухгалтер Афанасьева М.А.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частичный ремонт помещений ДОУ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зовано досуговое мероприятие, посвященное Дню окружающей среды (дист. форма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–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«Планета Земля – наш общий ДОМ»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оставлены паспорта кабинетов ДОУ, информация на сайте ОУ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Материально-техническое обеспечение»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vakantnye-mesta-dlya-priyoma-perevoda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1.05.2020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доступностью услуг для инвалид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аспорта доступности для инвалидов объекта и предоставляемых услуг в сфере образования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правление паспорта на согласование в Управление образования Администрации ГГО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работан паспорт доступности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ля инвалидов объекта и предоставляемых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нём услуг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04.06.2020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Приведение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информацию об условиях питания обучающихся, в том числе инвалидов и лиц с ограниченными возможностями здоровь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в разделе «Материально-техническое обеспечение»</w:t>
            </w:r>
          </w:p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vakantnye-mesta-dlya-priyoma-perevoda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доли получателей услуг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овлетворенных доступностью услуг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инвали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доброжелательностью, вежливостью работников образовательной организации, обеспечивающих непосредственное оказание услуги при обращении в образовательную организацию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роприятия по обеспечению и созданию условий для психологической безопасности и комфортности в ДОУ для установления взаимоотношений педагогических работников с получателями услуг ДОУ - Проведение консультации с персоналом по теме: «Правила этикета и психология общения»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облюдение «Кодекса профессиональной деятельности педагогических работников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Организация семинара «Современные подходы к организации взаимодействия дошкольных образовательных организаций с семьями воспитанников в рамках формирования эффективного социально—педагогического партнёрства».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работы Консультационного центра «Солнышко» по взаимодействию муниципального бюджетного дошкольного образовательного учреждения детский сад № 30 комбинированного вида и родителей (законных представителей), чьи дети получают дошкольное образование в форме семей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ализованы мероприятия: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консультации с персоналом по теме: «Правила этикета и психология общения»,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соблюдение «Кодекса профессиональной деятельности педагогических работников»</w:t>
            </w:r>
          </w:p>
          <w:p>
            <w:pPr>
              <w:pStyle w:val="ConsPlus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- организована работа в форме дистанционного консультирования по запросам КЦ «Солнышко» по взаимодействию МБДОУ детский сад № 30 и родителей (законных представителей), чьи дети получают дошкольное образование в форме семейного образования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12">
              <w:r>
                <w:rPr>
                  <w:rStyle w:val="InternetLink"/>
                  <w:rFonts w:cs="Liberation Serif" w:ascii="Liberation Serif" w:hAnsi="Liberation Serif"/>
                </w:rPr>
                <w:t>http://dou30.uoggo.ru/service/podderzhka-roditeley-nasha-pryamaya-obyazannost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13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konsultacionnyy-centr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доброжелательностью, вежливостью работников образовательной организации при использовании дистанционных форм взаимодейств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ать конструкт «Необязательные инструкции для родителей» для использование дистанционных форм работы с родителями с целью создания эффективных форм взаимодействия и партнерства ДОУ, семьи, социальных институтов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ы, педагоги всех возрастных гру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которые готовы рекомендовать ОО родственникам и знакомым (могли бы ее рекомендовать, если бы была возможность выбора образовательной организаци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доли получателей услуг, которые готовы рекомендовать организацию родственникам и знакомым (могли бы ее рекомендовать, если бы была возможность выбора организации), анкетирование семьи с целью установления неэффективных форм работы ДОУ и семьи, организация и использование современных образовательных технологий для успешного взаимодействия ДОУ и семью с целью повышения имиджа учреждения, разработка, внедрение плана организации современных форм работы с родителям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0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, специалисты, педагоги всех возрастных гру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дистанционном формате проводятся по запросу консультации, услуга «Вопрос – ответ», разъяснительная работа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14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chasto-zadavaemye-voprosy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01.2020</w:t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30.uoggo.ru/" TargetMode="External"/><Relationship Id="rId3" Type="http://schemas.openxmlformats.org/officeDocument/2006/relationships/hyperlink" Target="http://dou30.uoggo.ru/content/chasto-zadavaemye-voprosy" TargetMode="External"/><Relationship Id="rId4" Type="http://schemas.openxmlformats.org/officeDocument/2006/relationships/hyperlink" Target="http://dou30.uoggo.ru/content/konsultacionnyy-centr" TargetMode="External"/><Relationship Id="rId5" Type="http://schemas.openxmlformats.org/officeDocument/2006/relationships/hyperlink" Target="http://dou30.uoggo.ru/poll" TargetMode="External"/><Relationship Id="rId6" Type="http://schemas.openxmlformats.org/officeDocument/2006/relationships/hyperlink" Target="http://dou30.uoggo.ru/content/ob-uchrezhdenii" TargetMode="External"/><Relationship Id="rId7" Type="http://schemas.openxmlformats.org/officeDocument/2006/relationships/hyperlink" Target="http://dou30.uoggo.ru/content/chasto-zadavaemye-voprosy" TargetMode="External"/><Relationship Id="rId8" Type="http://schemas.openxmlformats.org/officeDocument/2006/relationships/hyperlink" Target="http://dou30.uoggo.ru/content/konsultacionnyy-centr" TargetMode="External"/><Relationship Id="rId9" Type="http://schemas.openxmlformats.org/officeDocument/2006/relationships/hyperlink" Target="http://dou30.uoggo.ru/poll" TargetMode="External"/><Relationship Id="rId10" Type="http://schemas.openxmlformats.org/officeDocument/2006/relationships/hyperlink" Target="http://dou30.uoggo.ru/content/vakantnye-mesta-dlya-priyoma-perevoda" TargetMode="External"/><Relationship Id="rId11" Type="http://schemas.openxmlformats.org/officeDocument/2006/relationships/hyperlink" Target="http://dou30.uoggo.ru/content/vakantnye-mesta-dlya-priyoma-perevoda" TargetMode="External"/><Relationship Id="rId12" Type="http://schemas.openxmlformats.org/officeDocument/2006/relationships/hyperlink" Target="http://dou30.uoggo.ru/service/podderzhka-roditeley-nasha-pryamaya-obyazannost" TargetMode="External"/><Relationship Id="rId13" Type="http://schemas.openxmlformats.org/officeDocument/2006/relationships/hyperlink" Target="http://dou30.uoggo.ru/content/konsultacionnyy-centr" TargetMode="External"/><Relationship Id="rId14" Type="http://schemas.openxmlformats.org/officeDocument/2006/relationships/hyperlink" Target="http://dou30.uoggo.ru/content/chasto-zadavaemye-voprosy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5T06:38:00Z</dcterms:modified>
  <cp:revision>34</cp:revision>
  <dc:subject/>
  <dc:title/>
</cp:coreProperties>
</file>