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«Детский сад № 50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первое полугодие 2020 года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22"/>
        <w:gridCol w:w="1559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FF0000"/>
                <w:szCs w:val="22"/>
              </w:rPr>
            </w:pPr>
            <w:r>
              <w:rPr>
                <w:rFonts w:cs="Liberation Serif" w:ascii="Liberation Serif" w:hAnsi="Liberation Serif"/>
                <w:color w:val="FF0000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FF0000"/>
                <w:szCs w:val="22"/>
              </w:rPr>
            </w:pPr>
            <w:r>
              <w:rPr>
                <w:rFonts w:cs="Liberation Serif" w:ascii="Liberation Serif" w:hAnsi="Liberation Serif"/>
                <w:color w:val="FF0000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информации о деятельности образовательной организации, размещенной на общедоступных информационных ресурсах, ее содержанию и порядку (форме), установленным законодательными и иными нормативными правовыми актам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новление (актуализация) информации об организации, осуществляющей образовательную деятельность, размещенной на официальном сайте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бавление новых разделов, отражающих деятельность ДО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Усиление работы по популяризации официального сайта </w:t>
            </w:r>
            <w:r>
              <w:rPr>
                <w:rFonts w:cs="Liberation Serif" w:ascii="Liberation Serif" w:hAnsi="Liberation Serif"/>
                <w:lang w:val="en-US"/>
              </w:rPr>
              <w:t>bus</w:t>
            </w:r>
            <w:r>
              <w:rPr>
                <w:rFonts w:cs="Liberation Serif" w:ascii="Liberation Serif" w:hAnsi="Liberation Serif"/>
              </w:rPr>
              <w:t>.</w:t>
            </w:r>
            <w:r>
              <w:rPr>
                <w:rFonts w:cs="Liberation Serif" w:ascii="Liberation Serif" w:hAnsi="Liberation Serif"/>
                <w:lang w:val="en-US"/>
              </w:rPr>
              <w:t>gov</w:t>
            </w:r>
            <w:r>
              <w:rPr>
                <w:rFonts w:cs="Liberation Serif" w:ascii="Liberation Serif" w:hAnsi="Liberation Serif"/>
              </w:rPr>
              <w:t>.</w:t>
            </w:r>
            <w:r>
              <w:rPr>
                <w:rFonts w:cs="Liberation Serif" w:ascii="Liberation Serif" w:hAnsi="Liberation Serif"/>
                <w:lang w:val="en-US"/>
              </w:rPr>
              <w:t>ru</w:t>
            </w:r>
            <w:r>
              <w:rPr>
                <w:rFonts w:cs="Liberation Serif" w:ascii="Liberation Serif" w:hAnsi="Liberation Serif"/>
              </w:rPr>
              <w:t xml:space="preserve"> на официальном сайте ДОУ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 Бородина М.В.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за размещение информации на  сайте Козло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Поддерживается  актуальность информации о ДОО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https://dou50.tvoysadik.ru/sveden/document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я размещена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https://dou50.tvoysadik.ru/site/pub?id=25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получателей услуг, удовлетворенных комфортностью предоставления услуг образовательной организаци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ероприятия с целью упорядочивания материально- технической базы ДОУ и повышения уровня бытовой комфортности пребывания воспитанников в ДОУ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 Бородина И.Е.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хоз Высоких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</w:rPr>
              <w:t>Установка домофонов на входных группах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на линолеума в 3-х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04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ие в ДОУ возможности предоставления инвалидам по слуху (слуху и зрению) услуг сурдопереводчика (тифлосурдопереводчика), наличие возможности предоставления услуги в дистанционном режиме или на дом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</w:rPr>
              <w:t xml:space="preserve">Изучение потребности в данных видах услуг.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</w:rPr>
              <w:t>Обеспечение предоставления услуг по инклюзивного образованию при наличии потребности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2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 Бородина И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получателей услуг, удовлетворенных доброжелательностью, вежливостью работников ОО, обеспечивающих первичный контакт и информирование получателя услуги при непосредственном обращении в образовательную организац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квалификации педагогических работников. -Проведение консультации по теме: «Правила этикета и психология общения», «Соблюдение Кодекса профессиональной этики и служебного поведения работников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</w:rPr>
              <w:t>Заведующий  Бородина И.Е.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тарший воспитатель Бородина М.В., педагогические работни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онсультации по теме: «Правила этикета и психология общения», «Соблюдение Кодекса профессиональной этики и служебного поведения работ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6.03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>
          <w:trHeight w:val="2373" w:hRule="atLeast"/>
        </w:trPr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получателей образовательных услуг которые готовы рекомендовать организацию родственникам и знакомы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работка и реализация плана мероприятий по взаимодействию с семьями воспитанников.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информации о ДОУ на официальном сайте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</w:rPr>
              <w:t>Заведующий  Бородина И.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</w:rPr>
              <w:t>старший воспитатель   Бородин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новлен и реализуется план взаимодействия с семьями воспитанников в каждой возрастной группе ДОУ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https://dou50.tvoysadik.ru/?section_id=74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6.03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>
          <w:trHeight w:val="1888" w:hRule="atLeast"/>
        </w:trPr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получателей услуг, удовлетворенных организационными условия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смотреть возможность оптимизации графика работы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</w:rPr>
              <w:t>Заведующий  Бородина И.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</w:rPr>
              <w:t>старший воспитатель   Бородин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о анкетирование среди родителей по оптимизации графика работы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04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получателей услуг, удовлетворенных в целом условиями оказания услуг в образовательной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</w:rPr>
              <w:t>Осуществление мероприятий по повышению удовлетворенности качеством предоставляемых услуг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ранение замечаний и предложений, выявленных в ходе опроса родителей воспитанников в организационных условиях предоставления усл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</w:rPr>
              <w:t>Заведующий  Бородина И.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</w:rPr>
              <w:t>старший воспитатель   Бородин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3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u50.tvoysadik.ru/sveden/document" TargetMode="External"/><Relationship Id="rId3" Type="http://schemas.openxmlformats.org/officeDocument/2006/relationships/hyperlink" Target="https://dou50.tvoysadik.ru/site/pub?id=25" TargetMode="External"/><Relationship Id="rId4" Type="http://schemas.openxmlformats.org/officeDocument/2006/relationships/hyperlink" Target="https://dou50.tvoysadik.ru/?section_id=7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Admin</cp:lastModifiedBy>
  <cp:lastPrinted>2020-01-31T09:43:00Z</cp:lastPrinted>
  <dcterms:modified xsi:type="dcterms:W3CDTF">2020-08-05T06:34:00Z</dcterms:modified>
  <cp:revision>33</cp:revision>
  <dc:subject/>
  <dc:title/>
</cp:coreProperties>
</file>