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ОТЧЕТ О РЕАЛИЗАЦИИ ПЛАНА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 устранению недостатков, выявленных в ходе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езависимой оценки качества условий оказания услуг в 2019 году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Муниципальное бюджетное дошкольное образовательное учреждение детский сад № 30 комбинированного вида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eastAsia="Liberation Serif" w:cs="Liberation Serif" w:ascii="Liberation Serif" w:hAnsi="Liberation Serif"/>
          <w:szCs w:val="22"/>
        </w:rPr>
        <w:t xml:space="preserve"> </w:t>
      </w:r>
      <w:r>
        <w:rPr>
          <w:rFonts w:cs="Liberation Serif" w:ascii="Liberation Serif" w:hAnsi="Liberation Serif"/>
          <w:szCs w:val="22"/>
        </w:rPr>
        <w:t>(наименование организации)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, установленным законодательными и иными нормативными правовыми актам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 приведение в соответствие информационную составляющую образовательной организации в соответствии с критериями НОК, ресурсах, ее содержанию и порядку (форме), установленным законодательными и иными нормативными правовыми актами Российской Федерации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еспечение на официальном сайте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и наличия и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ункционирования дистанционных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ов обратной связи и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я с получателями услуг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Часто задаваемые вопросы»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Консультационный центр «Солнышко»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Опросы» 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http://dou30.uoggo.ru/pol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5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в полном объеме размещена на официальном сайте ДОО</w:t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http://dou30.uoggo.ru/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Часто задаваемые вопросы»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Консультационный центр «Солнышко»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Опросы» 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</w:rPr>
                <w:t>http://dou30.uoggo.ru/poll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открытостью, полнотой и доступностью информации о деятельности образовательной организации, размещенной на информационных стендах в помещении организации, на официальном сайте организации в сети «Интернет»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1. Привести в соответствие информационную составляющую образовательной организации в соответствии с критериями НОК, ресурсах, ее содержанию и порядку (форме), установленным законодательными и иными нормативными правовыми актами Российской Федерации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2.</w:t>
            </w:r>
            <w:r>
              <w:rPr>
                <w:rFonts w:eastAsia="Calibri" w:cs="Times New Roman"/>
                <w:szCs w:val="22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беспечение на официальном сайте организации наличия и функционирования дистанционных способов обратной связи и взаимодействия с получателями услуг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Раздел «Часто задаваемые вопросы»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Консультационный центр «Солнышко»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Опросы» 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</w:rPr>
                <w:t>http://dou30.uoggo.ru/poll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5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 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Раздел сайта ДОО «Основные сведения»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ob-uchrezhdenii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Часто задаваемые вопросы»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Консультационный центр «Солнышко»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Опросы» 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</w:rPr>
                <w:t>http://dou30.uoggo.ru/poll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комфортностью предоставления услуг образовательной организацие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величение доли получателей услуг, удовлетворенных комфортностью условий предоставления услуг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2. Обеспечение материально- технической базы ДОУ в соответствии с требованиями ФГОС ДО. (Оснащение и зонирование детских площадок для прогулок; ремонт кровли; частичный ремонт помещений в ДОУ; замена окон на блоки ПВХ; благоустройство прилегающей территории, организация Дней окружающей среды.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рганизация работы по развитию материально-технической базы ДОУ: - Организация закупок для обогащения развивающей предметно-пространственной среды (Обновление паспортов кабинетов в соответствии с ФГОС ДО; частичное оснащение кабинетов в соответствии с ФГОС Д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заведующего по АХЧ Черепанова Н.В.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бухгалтер Афанасьева М.А.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ы мероприятия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частичный ремонт помещений ДОУ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благоустройство прилегающей территории и детских площадок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зовано досуговое мероприятие, посвященное Дню окружающей среды (дист. форма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«Планета Земля – наш общий ДОМ»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составлены паспорта кабинетов ДОУ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проведено дооснащение кабинетов в соответствии с ФГОС ДО. Информация на сайте ОУ, раздел «Материально-техническое обеспечение»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vakantnye-mesta-dlya-priyoma-perevoda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1.05.2020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доступностью услуг для инвалид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аспорта доступности для инвалидов объекта и предоставляемых услуг в сфере образования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паспорта на согласование в Управление образования Администрации ГГО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Приведение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-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нформацию об условиях питания обучающихся, в том числе инвалидов и лиц с ограниченными возможностями здоровья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«Материально-техническое обеспечение» </w:t>
            </w:r>
            <w:hyperlink r:id="rId17">
              <w:r>
                <w:rPr>
                  <w:rStyle w:val="InternetLink"/>
                </w:rPr>
                <w:t>http://dou30.uoggo.ru/content/vakantnye-mesta-dlya-priyoma-perevoda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доли получателей услуг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овлетворенных доступностью услуг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инвалидо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работан паспорт доступности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ля инвалидов объекта и предоставляемых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нём услуг в сфере образовани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Информация размещена в разделе «Материально-техническое обеспечение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18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vakantnye-mesta-dlya-priyoma-perevoda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04.06.2020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доброжелательностью, вежливостью работников образовательной организации, обеспечивающих непосредственное оказание услуги при обращении в образовательную организацию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роприятия по обеспечению и созданию условий для психологической безопасности и комфортности в ДОУ для установления взаимоотношений педагогических работников с получателями услуг ДОУ - Проведение консультации с персоналом по теме: «Правила этикета и психология общения»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блюдение «Кодекса профессиональной деятельности педагогических работников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Организация семинара «Современные подходы к организации взаимодействия дошкольных образовательных организаций с семьями воспитанников в рамках формирования эффективного социально—педагогического партнёрства».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Консультационного центра «Солнышко» по взаимодействию муниципального бюджетного дошкольного образовательного учреждения детский сад № 30 комбинированного вида и родителей (законных представителей), чьи дети получают дошкольное образование в форме семей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ализованы мероприятия: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консультации с персоналом по теме: «Правила этикета и психология общения»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блюдение «Кодекса профессиональной деятельности педагогических работников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еминар «Современные подходы к организации взаимодействия дошкольных образовательных организаций с семьями воспитанников в рамках формирования эффективного социально—педагогического партнёрства»</w:t>
            </w:r>
          </w:p>
          <w:p>
            <w:pPr>
              <w:pStyle w:val="ConsPlus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- организована работа в форме дистанционного консультирования по запросам КЦ «Солнышко» по взаимодействию МБДОУ детский сад № 30 и родителей (законных представителей), чьи дети получают дошкольное образование в форме семейного образования,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</w:rPr>
                <w:t>http://dou30.uoggo.ru/service/podderzhka-roditeley-nasha-pryamaya-obyazannost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20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konsultacionnyy-centr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удовлетворенных доброжелательностью, вежливостью работников образовательной организации при использовании дистанционных форм взаимодейств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ать конструкт «Необязательные инструкции для родителей» для использование дистанционных форм работы с родителями с целью создания эффективных форм взаимодействия и партнерства ДОУ, семьи, социальных институтов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ы, педагоги всех возрастных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о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21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roditelyam-0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Разработано Положение о дистанционных формах работы 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9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получателей услуг, которые готовы рекомендовать ОО родственникам и знакомым (могли бы ее рекомендовать, если бы была возможность выбора образовательной организаци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доли получателей услуг, которые готовы рекомендовать организацию родственникам и знакомым (могли бы ее рекомендовать, если бы была возможность выбора организации), анкетирование семьи с целью установления неэффективных форм работы ДОУ и семьи, организация и использование современных образовательных технологий для успешного взаимодействия ДОУ и семью с целью повышения имиджа учреждения, разработка, внедрение плана организации современных форм работы с родителям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0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Павлова О.В.,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Ларцева Т.А., специалисты, педагоги всех возрастных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дистанционном формате проводятся по запросу консультации, услуга «Вопрос – ответ», разъяснительная работа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22">
              <w:r>
                <w:rPr>
                  <w:rStyle w:val="InternetLink"/>
                  <w:rFonts w:cs="Liberation Serif" w:ascii="Liberation Serif" w:hAnsi="Liberation Serif"/>
                </w:rPr>
                <w:t>http://dou30.uoggo.ru/content/chasto-zadavaemye-voprosy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1.202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30.uoggo.ru/content/chasto-zadavaemye-voprosy" TargetMode="External"/><Relationship Id="rId3" Type="http://schemas.openxmlformats.org/officeDocument/2006/relationships/hyperlink" Target="http://dou30.uoggo.ru/content/konsultacionnyy-centr" TargetMode="External"/><Relationship Id="rId4" Type="http://schemas.openxmlformats.org/officeDocument/2006/relationships/hyperlink" Target="http://dou30.uoggo.ru/poll" TargetMode="External"/><Relationship Id="rId5" Type="http://schemas.openxmlformats.org/officeDocument/2006/relationships/hyperlink" Target="http://dou30.uoggo.ru/" TargetMode="External"/><Relationship Id="rId6" Type="http://schemas.openxmlformats.org/officeDocument/2006/relationships/hyperlink" Target="http://dou30.uoggo.ru/content/chasto-zadavaemye-voprosy" TargetMode="External"/><Relationship Id="rId7" Type="http://schemas.openxmlformats.org/officeDocument/2006/relationships/hyperlink" Target="http://dou30.uoggo.ru/content/konsultacionnyy-centr" TargetMode="External"/><Relationship Id="rId8" Type="http://schemas.openxmlformats.org/officeDocument/2006/relationships/hyperlink" Target="http://dou30.uoggo.ru/poll" TargetMode="External"/><Relationship Id="rId9" Type="http://schemas.openxmlformats.org/officeDocument/2006/relationships/hyperlink" Target="http://dou30.uoggo.ru/content/chasto-zadavaemye-voprosy" TargetMode="External"/><Relationship Id="rId10" Type="http://schemas.openxmlformats.org/officeDocument/2006/relationships/hyperlink" Target="http://dou30.uoggo.ru/content/konsultacionnyy-centr" TargetMode="External"/><Relationship Id="rId11" Type="http://schemas.openxmlformats.org/officeDocument/2006/relationships/hyperlink" Target="http://dou30.uoggo.ru/poll" TargetMode="External"/><Relationship Id="rId12" Type="http://schemas.openxmlformats.org/officeDocument/2006/relationships/hyperlink" Target="http://dou30.uoggo.ru/content/ob-uchrezhdenii" TargetMode="External"/><Relationship Id="rId13" Type="http://schemas.openxmlformats.org/officeDocument/2006/relationships/hyperlink" Target="http://dou30.uoggo.ru/content/chasto-zadavaemye-voprosy" TargetMode="External"/><Relationship Id="rId14" Type="http://schemas.openxmlformats.org/officeDocument/2006/relationships/hyperlink" Target="http://dou30.uoggo.ru/content/konsultacionnyy-centr" TargetMode="External"/><Relationship Id="rId15" Type="http://schemas.openxmlformats.org/officeDocument/2006/relationships/hyperlink" Target="http://dou30.uoggo.ru/poll" TargetMode="External"/><Relationship Id="rId16" Type="http://schemas.openxmlformats.org/officeDocument/2006/relationships/hyperlink" Target="http://dou30.uoggo.ru/content/vakantnye-mesta-dlya-priyoma-perevoda" TargetMode="External"/><Relationship Id="rId17" Type="http://schemas.openxmlformats.org/officeDocument/2006/relationships/hyperlink" Target="http://dou30.uoggo.ru/content/vakantnye-mesta-dlya-priyoma-perevoda" TargetMode="External"/><Relationship Id="rId18" Type="http://schemas.openxmlformats.org/officeDocument/2006/relationships/hyperlink" Target="http://dou30.uoggo.ru/content/vakantnye-mesta-dlya-priyoma-perevoda" TargetMode="External"/><Relationship Id="rId19" Type="http://schemas.openxmlformats.org/officeDocument/2006/relationships/hyperlink" Target="http://dou30.uoggo.ru/service/podderzhka-roditeley-nasha-pryamaya-obyazannost" TargetMode="External"/><Relationship Id="rId20" Type="http://schemas.openxmlformats.org/officeDocument/2006/relationships/hyperlink" Target="http://dou30.uoggo.ru/content/konsultacionnyy-centr" TargetMode="External"/><Relationship Id="rId21" Type="http://schemas.openxmlformats.org/officeDocument/2006/relationships/hyperlink" Target="http://dou30.uoggo.ru/content/roditelyam-0" TargetMode="External"/><Relationship Id="rId22" Type="http://schemas.openxmlformats.org/officeDocument/2006/relationships/hyperlink" Target="http://dou30.uoggo.ru/content/chasto-zadavaemye-voprosy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05:00Z</dcterms:created>
  <dc:creator>OdnovorovaIG</dc:creator>
  <dc:description/>
  <cp:keywords/>
  <dc:language>en-US</dc:language>
  <cp:lastModifiedBy>Admin</cp:lastModifiedBy>
  <cp:lastPrinted>2020-05-25T09:27:00Z</cp:lastPrinted>
  <dcterms:modified xsi:type="dcterms:W3CDTF">2020-11-17T04:08:00Z</dcterms:modified>
  <cp:revision>3</cp:revision>
  <dc:subject/>
  <dc:title/>
</cp:coreProperties>
</file>