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независимой оценки качества условий оказания услуг в 2020 году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Муниципальное бюджетное дошкольное образовательное учреждение детский сад № 26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 2 полугодие 2022 года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Несоответствие с нормативно-правовыми актами официального сайта организации, в частности, не размещена на сайте: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Привести в соответствие с нормативно-правовыми актами официальный сайт организации, в частности, разместить на сайте: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формах обучени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ю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· информацию о наличии и порядке оказания платных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Приведен в соответствие с нормативно-правовыми актами официальный сайт ДОО: в разделе Документы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http://dou26.uoggo.ru/docs</w:t>
              </w:r>
            </w:hyperlink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 размещено: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Не обеспечено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Обеспечено наличие на официальном сайте ДОО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22"/>
                  <w:szCs w:val="22"/>
                </w:rPr>
                <w:t>http://dou26.uoggo.ru/content/gruppa-no1</w:t>
              </w:r>
            </w:hyperlink>
          </w:p>
          <w:p>
            <w:pPr>
              <w:pStyle w:val="Style18"/>
              <w:spacing w:before="280" w:after="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Усилить работу по популяризации официального сайта bus.gov.ru на официальном сайте образовательной организации, разместив на официальном сайте: 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·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8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Размещен план по итогам НОК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://dou26.uoggo.ru/content/predpisaniya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Отсутствие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навигации внутри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Улучшить условия комфортности оказания услуг, обеспечив:</w:t>
            </w:r>
          </w:p>
          <w:p>
            <w:pPr>
              <w:pStyle w:val="Style18"/>
              <w:spacing w:before="280" w:after="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· наличие и понятность навигации внутри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беспечить наличие выделенных стоянок для автотранспортных средств инвалидов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В соответствии с Паспортом доступности срок оборудования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выделенных стоянок для автотранспортных средств инвалидов определен до 2025 год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беспечить наличие сменных кресел-колясок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риобретено сменное кресло-коля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6.05.202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анитарно-гигиенические помещения оборудованы специальными устройствам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8.11.202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беспечить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00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беспечено дублирование локальных актов в аудио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8.11.202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Имеется дублированная надпись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ельефно-точечным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5.03.20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Обеспечить наличие альтернативной версии официального сайта образовательной организации в сети Интернет для инвалидов по зр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ункционирует версия сайта для слабовидящих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://dou26.uoggo.ru/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Продолжить работу по повышению доброжелательности и вежливости работ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о общее собрание коллектива (в т.ч. по данному вопро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Ведется работ а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1.1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2"/>
              </w:rPr>
              <w:t>Ведется работа по повышению уровня удовлетворенности организационными условиям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1.11.2020</w:t>
            </w:r>
          </w:p>
        </w:tc>
      </w:tr>
    </w:tbl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ведующий МБДОУ детский сад № 26</w:t>
        <w:tab/>
        <w:tab/>
        <w:tab/>
        <w:tab/>
        <w:tab/>
        <w:tab/>
        <w:tab/>
        <w:tab/>
        <w:tab/>
        <w:tab/>
        <w:tab/>
        <w:tab/>
        <w:t>А.Ю. Елинина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26.uoggo.ru/docs" TargetMode="External"/><Relationship Id="rId3" Type="http://schemas.openxmlformats.org/officeDocument/2006/relationships/hyperlink" Target="http://dou26.uoggo.ru/content/gruppa-no1" TargetMode="External"/><Relationship Id="rId4" Type="http://schemas.openxmlformats.org/officeDocument/2006/relationships/hyperlink" Target="http://dou26.uoggo.ru/content/predpisaniya" TargetMode="External"/><Relationship Id="rId5" Type="http://schemas.openxmlformats.org/officeDocument/2006/relationships/hyperlink" Target="http://dou26.uog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17:00Z</dcterms:created>
  <dc:creator>OdnovorovaIG</dc:creator>
  <dc:description/>
  <dc:language>en-US</dc:language>
  <cp:lastModifiedBy>Виктория Владимировна</cp:lastModifiedBy>
  <cp:lastPrinted>2022-11-21T15:37:00Z</cp:lastPrinted>
  <dcterms:modified xsi:type="dcterms:W3CDTF">2022-11-21T10:37:00Z</dcterms:modified>
  <cp:revision>5</cp:revision>
  <dc:subject/>
  <dc:title/>
</cp:coreProperties>
</file>