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0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 2 полугодие 2022 года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Разместить на сайте ОО: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отчет о результатах самообследования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 xml:space="preserve">-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наименование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2.2020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дагог-психолог 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размещена на сайте ДОО в разделах «Документы», «Материально-техническое обеспечение»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https://detsad20.ru/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9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  <w:lang w:val="en-US" w:eastAsia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lang w:val="en-US" w:eastAsia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Создать на сайте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раздел Часто задаваем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02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На сайте ОО имеется раздел «Отзывы и предложения»,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раздел «Часто задаваемые вопросы»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detsad20.ru/?mod=guestbook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0.12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ить устранение недостатков и предложений высказанных получателями образовательных услуг: 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снащение и зонирование детских площадок для прогулок</w:t>
            </w:r>
          </w:p>
          <w:p>
            <w:pPr>
              <w:pStyle w:val="Style17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благоустройство прилегающей территории</w:t>
            </w:r>
          </w:p>
          <w:p>
            <w:pPr>
              <w:pStyle w:val="Style17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оснащение организации мебелью (ремонт, замена, недоста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существлен косметический ремонт прогулочных площадок и благоустройство прилегающей территории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существлен косметический ремонт групповых помещений (две группы)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риобретены 12 дидактических столов в две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5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Обеспечить наличие в ОО: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 оборудованных входных групп пандусами (подъемными платформами)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сменных кресел-колясок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беспечить в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дублирование для инвалидов по слуху и зрению звук</w:t>
            </w:r>
            <w:r>
              <w:rPr>
                <w:rFonts w:cs="Liberation Serif;Times New Roman" w:ascii="Liberation Serif;Times New Roman" w:hAnsi="Liberation Serif;Times New Roman"/>
                <w:lang w:val="ru-RU" w:eastAsia="en-US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- 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ри входе в здание МБДОУ размещена информация, выполненная рельефно-точечным шрифтом Брайля (наименование ОО, время работы)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едагогами пройдены курсы повышения квалификации «Организация инклюзивного образования детей с ограниченными возможностями здоровья в ДОО», 2020 г. (3 челове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1.03.2021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комбинированного вида № 20 </w:t>
        <w:tab/>
        <w:tab/>
        <w:tab/>
        <w:tab/>
        <w:tab/>
        <w:tab/>
        <w:tab/>
        <w:tab/>
        <w:tab/>
        <w:tab/>
        <w:tab/>
        <w:tab/>
        <w:t>Н.В. Семенова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МП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before="0" w:after="20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20.ru/" TargetMode="External"/><Relationship Id="rId3" Type="http://schemas.openxmlformats.org/officeDocument/2006/relationships/hyperlink" Target="https://detsad20.ru/?mod=guestboo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Виктория Владимировна</cp:lastModifiedBy>
  <cp:lastPrinted>2021-11-16T13:56:00Z</cp:lastPrinted>
  <dcterms:modified xsi:type="dcterms:W3CDTF">2022-11-21T10:55:00Z</dcterms:modified>
  <cp:revision>53</cp:revision>
  <dc:subject/>
  <dc:title/>
</cp:coreProperties>
</file>