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Право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 класс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м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м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мин.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сьменные принадлежнос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85.8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 xml:space="preserve">Письменные принадлежности.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41:00Z</dcterms:modified>
  <cp:revision>59</cp:revision>
  <dc:subject/>
  <dc:title>Пояснительная записка</dc:title>
</cp:coreProperties>
</file>