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Хим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134"/>
        <w:gridCol w:w="1218"/>
        <w:gridCol w:w="1333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классы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 xml:space="preserve">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ча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 xml:space="preserve"> ча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 xml:space="preserve"> час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- тексты олимпиадных заданий; - бланки (матрицы) ответов на задания теоретического тура в текстах олимпиадных заданий; 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558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справочных материалов, средств связи и электронно-вычислительной техники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-11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система химических элементов, электрохимический ряд напряжений металлов, таблица растворимости, н</w:t>
            </w:r>
            <w:r>
              <w:rPr/>
              <w:t>епрограммируемый калькулятор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5:39:00Z</dcterms:created>
  <dc:creator>Наталья</dc:creator>
  <dc:description/>
  <cp:keywords/>
  <dc:language>en-US</dc:language>
  <cp:lastModifiedBy>Юрий</cp:lastModifiedBy>
  <cp:lastPrinted>2010-10-28T16:55:00Z</cp:lastPrinted>
  <dcterms:modified xsi:type="dcterms:W3CDTF">2020-09-20T15:39:00Z</dcterms:modified>
  <cp:revision>2</cp:revision>
  <dc:subject/>
  <dc:title>Пояснительная записка</dc:title>
</cp:coreProperties>
</file>