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к комплекту заданий муниципального этапа Всероссийской олимпиады школьников по технологии в 2020-20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м году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180"/>
        <w:jc w:val="center"/>
        <w:rPr/>
      </w:pPr>
      <w:r>
        <w:rPr>
          <w:b/>
          <w:sz w:val="28"/>
          <w:szCs w:val="28"/>
        </w:rPr>
        <w:t xml:space="preserve">Номинация: ТЕХНОЛОГИЯ. </w:t>
      </w:r>
      <w:r>
        <w:rPr>
          <w:b/>
          <w:caps/>
          <w:sz w:val="28"/>
          <w:szCs w:val="28"/>
        </w:rPr>
        <w:t>Техника и техническое творчество</w:t>
      </w:r>
    </w:p>
    <w:p>
      <w:pPr>
        <w:pStyle w:val="Normal"/>
        <w:spacing w:lineRule="auto" w:line="24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: КУЛЬТУРА ДОМА, ДИЗАЙН И ТЕХНОЛОГИИ</w:t>
      </w:r>
    </w:p>
    <w:p>
      <w:pPr>
        <w:pStyle w:val="Normal"/>
        <w:spacing w:lineRule="auto" w:line="24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180"/>
        <w:jc w:val="center"/>
        <w:rPr/>
      </w:pPr>
      <w:r>
        <w:rPr>
          <w:b/>
          <w:sz w:val="28"/>
          <w:szCs w:val="28"/>
        </w:rPr>
        <w:t>10-11 КЛАСС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Комплект заданий для проведения муниципального этапа олимпиады среди участников 10-11 класса составлен в соответствии с рекомендациями </w:t>
      </w:r>
      <w:r>
        <w:rPr>
          <w:bCs/>
          <w:sz w:val="28"/>
          <w:szCs w:val="28"/>
        </w:rPr>
        <w:t xml:space="preserve">Центральной предметно-методической комиссии Всероссийской олимпиады школьников. Рекомендации для школьного и муниципального этапов Всероссийской олимпиады школьников по технологии в 2020/2021 учебном году утверждены на заседании Центральной предметно-методической комиссии по технологии (протокол № 2 от 10.07.2020 г.). 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ая олимпиада школьников по технологии на основе Порядка проведения всероссийской олимпиады школьников, утвержденного приказом Министерства образования и науки Российской Федерации от 18.11.2013 г. № 1252 (в ред. приказов Минобрнауки России от 17.03.2015 г. № 249, от 17.12.2015 г. № 1488, от 17.11.2016 г. № 1435, приказа Минпросвещения России от 17 марта 2020 г. № 96) в соответствии с утвержденным «Порядком проведения Всероссийской олимпиады школьников», в соответствии с Приказом Министерства образования и науки РФ № 249 от 17 марта. 2015 г. «О внесении изменений в Порядок проведения Всероссийской олимпиады школьников, утверждённым Приказом Министерства образования и науки РФ № 1252 от 18 ноября 2013 г». Федеральный государственный образовательный стандарт основного общего образования, а также указанные выше программы по технологии, основного общего и среднего (полного) общего образования включают ряд разделов и тем, отражающих многоплановость человеческой деятельности и практико-ориентированный характер предмета. С учетом развития технологий (лазерных технологий, нанотехнологий, робототехники, 3D принтеров, станков с ЧПУ, «умных» домов, альтернативной энергетики и т.п.), соответствующие вопросы целесообразно включены в тестовые задания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о технологии включает </w:t>
      </w:r>
      <w:r>
        <w:rPr>
          <w:b/>
          <w:sz w:val="28"/>
          <w:szCs w:val="28"/>
        </w:rPr>
        <w:t>три тура:</w:t>
      </w:r>
      <w:r>
        <w:rPr>
          <w:sz w:val="28"/>
          <w:szCs w:val="28"/>
        </w:rPr>
        <w:t xml:space="preserve"> теоретический, практический, проектировочный: защита технологического (творческого) проекта. Прохождение этих туров является обязательным условием для каждого участника олимпиад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  <w:r>
        <w:rPr>
          <w:sz w:val="28"/>
          <w:szCs w:val="28"/>
        </w:rPr>
        <w:t xml:space="preserve"> олимпиады проводится в форме теста. Объем и содержание заданий в тесте соответствуют обязательному минимуму технологических знаний и умений, определенному в Федеральном государственном образовательном стандарте общего образования по технологии. Поэтому в теоретический тест включены вопросы из всех разделов программы по технологии: машиноведение, технология обработки конструкционных материалов, электротехника и электроника, художественное конструирование (дизайн), художественная обработка материалов, культура и безопасность труда, домашняя экономика, электротехника и т.д. Всего в теоретическом туре 25 заданий и одно творческое задание, оцениваемое в 10 баллов. Задания теоретического конкурса отвечают следующим требованиям:  задания в соответствии с ФГОС должны проверять у участников олимпиады сформированность универсальных учебных действий, а также общеучебных, общетрудовых и специальных технологических знаний; около 50% заданий ориентированы на уровень теоретических знаний, установленный программно-методическими материалами,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технологии; 25% заданий ориентированы на углублённый материал по основным разделам программы; 25% заданий ориентированы на применением межпредметных связей, но по базовому содержанию; задания олимпиады должны осуществлять не только контроль знаний, но и выполнять обучающие и развивающие функции;  контрольные вопросы и задания соответствуют современному уровню развития науки, техники, технологии. 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 каждое правильно выполненное задание в теоретическом тесте участник олимпиады получает один балл. Если задание выполнено неправильно или частично - ноль баллов. Не следует ставить оценку в полбалла за тест, выполненный наполовину. Творческое задание оценивается в 10 баллов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теста </w:t>
      </w:r>
      <w:r>
        <w:rPr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1 час (60 минут)</w:t>
      </w:r>
      <w:r>
        <w:rPr>
          <w:sz w:val="28"/>
          <w:szCs w:val="28"/>
        </w:rPr>
        <w:t>. За выполнение заданий теоретического теста участник может получить максимально -</w:t>
      </w:r>
      <w:r>
        <w:rPr>
          <w:b/>
          <w:sz w:val="28"/>
          <w:szCs w:val="28"/>
        </w:rPr>
        <w:t xml:space="preserve"> 35</w:t>
      </w:r>
      <w:r>
        <w:rPr>
          <w:b/>
          <w:i/>
          <w:sz w:val="28"/>
          <w:szCs w:val="28"/>
        </w:rPr>
        <w:t xml:space="preserve"> баллов.</w:t>
      </w:r>
    </w:p>
    <w:p>
      <w:pPr>
        <w:pStyle w:val="Normal"/>
        <w:autoSpaceDE w:val="false"/>
        <w:spacing w:lineRule="auto" w:line="240"/>
        <w:rPr>
          <w:bCs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  <w:r>
        <w:rPr>
          <w:sz w:val="28"/>
          <w:szCs w:val="28"/>
        </w:rPr>
        <w:t xml:space="preserve"> включает задания по конструированию изделий и ручной обработке металла или древесины. 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авильно выполненное задание оценивается в </w:t>
      </w:r>
      <w:r>
        <w:rPr>
          <w:b/>
          <w:i/>
          <w:sz w:val="28"/>
          <w:szCs w:val="28"/>
        </w:rPr>
        <w:t>40  баллов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практического тура </w:t>
      </w:r>
      <w:r>
        <w:rPr>
          <w:b/>
          <w:sz w:val="28"/>
          <w:szCs w:val="28"/>
        </w:rPr>
        <w:t xml:space="preserve">2,5 часа (150 минут) </w:t>
      </w:r>
      <w:r>
        <w:rPr>
          <w:sz w:val="28"/>
          <w:szCs w:val="28"/>
        </w:rPr>
        <w:t>с двумя перерывами по 10 минут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практических заданий по деревообработке у каждого участника должно быть свое рабочее место, оснащенное следующими материалами, инструментами и приспособлениями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олярный верстак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инейка слесарная 300 мм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олярный угольник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рандаш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астик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циркуль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ранспортир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шило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олярная мелкозубая ножовка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учной лобзик с набором пилок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люч и подставка для выпиливания лобзиком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олоток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шлифовальная шкурка средней зернистости на тканевой основе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пильники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бор надфилей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щетка-сметка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3 листа бумаги А4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готовка в соответствии с заданием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щего пользования три сверлильных станка с набором сверл по дереву, набором перьевых сверл, ключами для патронов, защитными очками и приспособлениями для закрепления заготовок, 20 электрических выжигателей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 по ручной обработке металла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Каждое рабочее место должно быть укомплектовано следующим оборудованием, оснасткой и инструментами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лесарный верстак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лита для правки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инейка слесарная 300 мм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ертилка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ернер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циркуль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олоток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убило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лесарная ножовка, с запасными ножовочными полотнами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шлифовальная шкурка средней зернистости на тканевой основе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пильники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еревянные и металлические губки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щетка-сметка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готовка в соответствии с заданием, материал – Ст2-3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щего пользования три сверлильных станка с набором сверл по металлу, ключи для патронов, приспособления для закрепления заготовок (ручные тисочки), защитные очк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Проектировочный тур</w:t>
      </w:r>
      <w:r>
        <w:rPr>
          <w:sz w:val="28"/>
          <w:szCs w:val="28"/>
        </w:rPr>
        <w:t xml:space="preserve"> предполагает защиту технологического (творческого) проекта. Творческий проект участник выполняет заранее и предоставляет на муниципальный этап олимпиады в готовом виде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Готовый технологический творческий проект включает: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снительную записку к проекту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делие (если изделие не выполнено, то могут быть приложены эскизы, схемы, рисунки, чертежи и т.п.)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зентацию прое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опускается оформление пояснительной записки к проекту в виде развернутых тези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щиту проектов целесообразно проводить в актовом зале. Для проведения конкурса необходимо наличие компьютера, проектора – мультимедиа, экрана, устройства для крепления плакатов, изделий, демонстрационные столы, манекены, скотч для крепления экспонатов, столы для жюр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Результаты деятельности по проекту защищаются публично. На защиту творческого проекта предоставляется </w:t>
      </w:r>
      <w:r>
        <w:rPr>
          <w:b/>
          <w:i/>
          <w:sz w:val="28"/>
          <w:szCs w:val="28"/>
        </w:rPr>
        <w:t>8-10 мину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за проект составляет </w:t>
      </w:r>
      <w:r>
        <w:rPr>
          <w:b/>
          <w:sz w:val="28"/>
          <w:szCs w:val="28"/>
        </w:rPr>
        <w:t>50 баллов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ращая внимание на особенности оценивания проектов, отметим, что проект, как любая творческая работа, оценивается только методом экспертной оценки. Критерии оценивания проектов школьников представлены в таблице 1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Победителей и призеров олимпиады определяют по суммарному количеству баллов, набранному каждым участником во всех трех турах.</w:t>
      </w:r>
    </w:p>
    <w:p>
      <w:pPr>
        <w:pStyle w:val="Normal"/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 для участников олимпиады определяется по следующей схеме:</w:t>
      </w:r>
    </w:p>
    <w:p>
      <w:pPr>
        <w:pStyle w:val="Normal"/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тест – 35 баллов; </w:t>
      </w:r>
    </w:p>
    <w:p>
      <w:pPr>
        <w:pStyle w:val="Normal"/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актическое задание – 40 баллов; </w:t>
      </w:r>
    </w:p>
    <w:p>
      <w:pPr>
        <w:pStyle w:val="Normal"/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ект – 50 баллов, 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того 125 баллов.</w:t>
      </w:r>
    </w:p>
    <w:p>
      <w:pPr>
        <w:pStyle w:val="Normal"/>
        <w:spacing w:lineRule="auto" w:line="240"/>
        <w:ind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ки проектов по технологии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1080"/>
        <w:gridCol w:w="1267"/>
        <w:gridCol w:w="1072"/>
      </w:tblGrid>
      <w:tr>
        <w:trPr>
          <w:trHeight w:val="247" w:hRule="atLeast"/>
        </w:trPr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ритерии оценивания про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ах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-во балл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факт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ценка пояснительной записки проекта (до 10 балл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формление: (ориентация на ГОСТ 7.32-2001 Международный стандарт оформления проектной документации) (0,5 балл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0/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Наличие актуальности или перспектив исследуемой тематики: (да – 0,5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основание проблемы и формулировка темы проекта (да – 0,5; нет – 0)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нализ исторических прототипов и современных аналогов; анализ возможных идей. Выбор оптимальной идеи (да – 1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Художественное проектирование: разработка концепции проекта и его значимость, создание эскизов (да – 1; нет – 0)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пределение метода или приѐмов дизайн-проектирования (да – 0,5; нет – 0)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основание и подбор материалов (создание авторского материала) (да – 0,5; нет – 0)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азработка конструкторской документации, качество инженерной графики: технических эскизов, чертежей, схем (да – 1; нет – 0)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ыбор технологии изготовления изделия Технологическое описание процесса изготовления изделия (да – 1; нет – 0)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ригинальность предложенных технико-технологических, инженерных или эргономических решений (да – 1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Новизна проекта (да – 1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Экономическая и экологическая оценка будущего изделия и технологии его изготовления (да – 1; нет – 0)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екламные предложения и перспективы внедрения изделия (да – 0,5; нет – 0)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ценка изделия (до 25 балл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ригинальность дизайнерского решения (Оригинально – 5; Стереотипно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изделия: эстетика внешнего вида, эргономика, технология обработки, прочность, декор (Качественно – 9, Требуется небольшая доработка – 3, не качественно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3/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Трудоемкость создания продукта, сложность или рациональность (оптимальность для массового производства) конструкции изделия (от 1 до 4 баллов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рактическая или иная значимость изделия (да – 3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ерспективность внедрения модели изделия или коллекции в производство (да – 2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Эстетическая (дизайнерская) оценка выбранного варианта, конкурентоспособность спроектированной модели (да – 2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ценка защиты проекта (до 15 балл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Краткое изложение сути проблемы и темы творческого проекта (да – 1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Художественно-технологический процесс изготовления изделия (да – 1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новизны и пользы издел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резентация (умение держаться при выступлении, время изложения, имидж участника), культура подачи материала, культура речи: владение понятийным профессиональным аппаратом по проблеме (да – 2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амостоятельность выполнения проекта (собственный вклад автора и самооценка деятельности) (да – 3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Использование знаний вне школьной программы (да – 2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лубина знаний и эрудиция (да – 1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изложения (да – 2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ние сути задаваемых вопросов и аргументированность ответов (да – 2; нет – 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Итого: </w:t>
            </w:r>
            <w:r>
              <w:rPr>
                <w:rFonts w:eastAsia="Calibri"/>
                <w:sz w:val="28"/>
                <w:szCs w:val="28"/>
                <w:lang w:eastAsia="en-US"/>
              </w:rPr>
              <w:t>(до 50 балл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08:00Z</dcterms:created>
  <dc:creator>Светлана</dc:creator>
  <dc:description/>
  <cp:keywords/>
  <dc:language>en-US</dc:language>
  <cp:lastModifiedBy>Пользователь</cp:lastModifiedBy>
  <cp:lastPrinted>2019-10-25T17:00:00Z</cp:lastPrinted>
  <dcterms:modified xsi:type="dcterms:W3CDTF">2020-10-26T09:08:00Z</dcterms:modified>
  <cp:revision>2</cp:revision>
  <dc:subject/>
  <dc:title>Фестиваль "Юные интеллектуалы Среднего Урала"</dc:title>
</cp:coreProperties>
</file>