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/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20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26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2021 год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Несоответствие с нормативно-правовыми актами официального сайта организации, в частности, не размещена на сайте: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формах обучени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учебных планах реализуемых образовательных программ с приложением их коп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календарных учебных графиках с приложением их коп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реализуемых образовательных программах, в т.ч. об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условиях охраны здоровья обучающихся, в том числе инвалидов и лиц с ограниченными возможностями здоровь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использовании при реализации указанных образовательных программ электронного обучения и дистанционных образовательных технолог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наименование образовательной программы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наличии и условиях предоставления обучающимся стипендий, мер социальной поддержки (при наличии)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наличии общежития, интерната, в тч приспособленных для использования инвалидами и лицами с ОВЗ, количестве жилых помещений в общежитии, интернате для иногородних обучающихся, формировании платы за проживание в общежитии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· информация о наличии и порядке оказания платных образовательных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Привести в соответствие с нормативно-правовыми актами официальный сайт организации, в частности, разместить на сайте: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формах обучени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б учебных планах реализуемых образовательных программ с приложением их коп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календарных учебных графиках с приложением их коп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реализуемых образовательных программах, в т.ч. об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б условиях охраны здоровья обучающихся, в том числе инвалидов и лиц с ограниченными возможностями здоровь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б использовании при реализации указанных образовательных программ электронного обучения и дистанционных образовательных технолог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наименование образовательной программы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наличии и условиях предоставления обучающимся стипендий, мер социальной поддержки (при наличии)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ю о наличии общежития, интерната, в тч приспособленных для использования инвалидами и лицами с ОВЗ, количестве жилых помещений в общежитии, интернате для иногородних обучающихся, формировании платы за проживание в общежитии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· информацию о наличии и порядке оказания платных образовате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Приведен в соответствие с нормативно-правовыми актами официальный сайт ДОО: р разделе Документы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http://dou26.uoggo.ru/docs</w:t>
              </w:r>
            </w:hyperlink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 размещено: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формах обучения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учебных планах реализуемых образовательных программ с приложением их копий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календарных учебных графиках с приложением их копий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реализуемых образовательных программах, в т.ч. об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условиях охраны здоровья обучающихся, в том числе инвалидов и лиц с ограниченными возможностями здоровья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б использовании при реализации указанных образовательных программ электронного обучения и дистанционных образовательных технологий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наименование образовательной программы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наличии и условиях предоставления обучающимся стипендий, мер социальной поддержки (при наличии) </w:t>
            </w:r>
          </w:p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информация о наличии общежития, интерната, в тч приспособленных для использования инвалидами и лицами с ОВЗ, количестве жилых помещений в общежитии, интернате для иногородних обучающихся, формировании платы за проживание в общежитии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· информация о наличии и порядке оказания платных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6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Не обеспечено наличие на официальном сайте образовательной организации информации о следущих дистанционных способах обратной связи и взаимодействия с получателями услуг и их функционирование: </w:t>
            </w:r>
          </w:p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раздел Часто задаваемые вопрос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еспечить наличие на официальном сайте образовательной организации информации о следущих дистанционных способах обратной связи и взаимодействия с получателями услуг и их функционирование: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раздел Часто задаваемые вопросы 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Обеспечено наличие на официальном сайте ДОО информации о дистанционных способах обратной связи и взаимодействия с получателями услуг и их функционирование: </w:t>
            </w:r>
          </w:p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раздел Часто задаваемые вопросы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>http://dou26.uoggo.ru/content/gruppa-no1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6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Усилить работу по популяризации официального сайта bus.gov.ru на официальном сайте образовательной организации, разместив на официальном сайте: 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· в разделе 'Независимая оценка качества условий оказания услуг' планов и отчетов по итогам НОК в 2019 году</w:t>
            </w:r>
          </w:p>
          <w:p>
            <w:pPr>
              <w:pStyle w:val="Style18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Размещен план по итогам НОК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://dou26.uoggo.ru/content/predpisaniya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6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Отсутствие </w:t>
            </w:r>
            <w:r>
              <w:rPr>
                <w:rFonts w:cs="Liberation Serif" w:ascii="Liberation Serif" w:hAnsi="Liberation Serif"/>
                <w:color w:val="000000"/>
                <w:szCs w:val="22"/>
              </w:rPr>
              <w:t>навигации внутри образовательно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лучшить условия комфортности оказания услуг, обеспечив:</w:t>
            </w:r>
          </w:p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· наличие и понятность навигации внутри образовательной орган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 Черемисин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Создана навигация внутри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7.02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тсутствие оборудования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наличие выделенных стоянок для автотранспортных средств инвалидов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сутствие оборудования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наличие сменных кресел-колясок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сутствие оборудования помещений образовательной организации и прилегающей к ней территории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наличие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тсутствие обеспечения в образовательной организации условий доступности, позволяющих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дублирование для инвалидов по слуху и зрению звуковой и зрительной информации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ие обеспечения в образовательной организации условий доступности, позволяющих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спечить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меется дублированная надпись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льефно-точечным шрифтом Брай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5.03.2021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сутствие обеспечения в образовательной организации условий доступности, позволяющих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Обеспечить наличие альтернативной версии официального сайта образовательной организации в сети Интернет для инвалидов по зр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ункционирует версия сайта для слабовидящих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://dou26.uoggo.ru/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6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Продолжить работу по повышению доброжелательности и вежливости работни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Проведено общее собрание коллектива (в т.ч. по данному вопрос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Продолжить работу по повышению уровня удовлетворенности условиями оказания услуг, позволяющем рекомендовать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Ведется работ а по повышению уровня удовлетворенности условиями оказания услуг, позволяющем рекомендовать организ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1.1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Продолжить работу по повышению уровня удовлетворенности организационными условиями оказания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Елинина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Cs w:val="22"/>
              </w:rPr>
              <w:t>Ведется работа по повышению уровня удовлетворенности организационными условиями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1.11.2020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ведующий МБДОУ детский сад № 26</w:t>
        <w:tab/>
        <w:tab/>
        <w:tab/>
        <w:tab/>
        <w:tab/>
        <w:tab/>
        <w:tab/>
        <w:tab/>
        <w:tab/>
        <w:tab/>
        <w:tab/>
        <w:tab/>
        <w:t>А.Ю. Елинина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МП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u26.uoggo.ru/docs" TargetMode="External"/><Relationship Id="rId3" Type="http://schemas.openxmlformats.org/officeDocument/2006/relationships/hyperlink" Target="http://dou26.uoggo.ru/content/gruppa-no1" TargetMode="External"/><Relationship Id="rId4" Type="http://schemas.openxmlformats.org/officeDocument/2006/relationships/hyperlink" Target="http://dou26.uoggo.ru/content/predpisaniya" TargetMode="External"/><Relationship Id="rId5" Type="http://schemas.openxmlformats.org/officeDocument/2006/relationships/hyperlink" Target="http://dou26.uogg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3:17:00Z</dcterms:created>
  <dc:creator>OdnovorovaIG</dc:creator>
  <dc:description/>
  <dc:language>en-US</dc:language>
  <cp:lastModifiedBy>Admin</cp:lastModifiedBy>
  <cp:lastPrinted>2021-11-16T13:49:00Z</cp:lastPrinted>
  <dcterms:modified xsi:type="dcterms:W3CDTF">2021-11-16T08:49:00Z</dcterms:modified>
  <cp:revision>11</cp:revision>
  <dc:subject/>
  <dc:title/>
</cp:coreProperties>
</file>